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tbl>
      <w:tblPr>
        <w:bidiVisual w:val="true"/>
        <w:tblW w:w="15993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52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431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لرقـــــــــــ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تميي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طبي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صامت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خطي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لتصام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نوع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حض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للأعم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ف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نت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لاغرا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وظيف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إص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حك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نتا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شك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أس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صمي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إص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حك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نتا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عبير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عا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رم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والاشكا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تميي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نوا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زخار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ر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وح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زخرف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هندس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حد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ق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ف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زخ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اسلام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ص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كميائ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للطين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إنتا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خز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ا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حب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طي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وزخرفت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إلم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بع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سهام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خز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شعب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تطو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صنل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فخا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إنتا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نسيج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سي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ا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ن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بسي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وص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عاشي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سطحية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طريقت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طباع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وص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جما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لأ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اعم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طباع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تركي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صفي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عد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الق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واللص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حد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قيم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لمس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فن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تسم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ادو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بسيط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خام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خش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لص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خش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عض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واسط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غرا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يعد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نواح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جما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لتكوين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خش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حدا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لام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ختلف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سطو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التشك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ط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ور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ختي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تميز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با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لمس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مستو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طالب</w:t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  <w:t xml:space="preserve">اسم المعلم </w:t>
      </w:r>
      <w:r>
        <w:rPr>
          <w:rtl w:val="true"/>
        </w:rPr>
        <w:t xml:space="preserve">/ </w:t>
      </w:r>
    </w:p>
    <w:sectPr>
      <w:headerReference w:type="default" r:id="rId2"/>
      <w:type w:val="nextPage"/>
      <w:pgSz w:orient="landscape" w:w="16838" w:h="11906"/>
      <w:pgMar w:left="397" w:right="397" w:gutter="0" w:header="709" w:top="765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0825</wp:posOffset>
              </wp:positionH>
              <wp:positionV relativeFrom="paragraph">
                <wp:posOffset>6985</wp:posOffset>
              </wp:positionV>
              <wp:extent cx="111125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9.75pt,0.55pt" to="807.2pt,0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53525</wp:posOffset>
              </wp:positionH>
              <wp:positionV relativeFrom="paragraph">
                <wp:posOffset>210185</wp:posOffset>
              </wp:positionV>
              <wp:extent cx="11112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0.75pt,16.55pt" to="808.2pt,16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05925</wp:posOffset>
              </wp:positionH>
              <wp:positionV relativeFrom="paragraph">
                <wp:posOffset>407035</wp:posOffset>
              </wp:positionV>
              <wp:extent cx="9525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5256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2.75pt,32.05pt" to="807.7pt,32.0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13350</wp:posOffset>
              </wp:positionH>
              <wp:positionV relativeFrom="paragraph">
                <wp:posOffset>-158115</wp:posOffset>
              </wp:positionV>
              <wp:extent cx="804545" cy="8286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4545" cy="828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object w:dxaOrig="5813" w:dyaOrig="68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8.8pt;height:57.95pt" filled="f" o:ole="">
                                <v:imagedata r:id="rId2" o:title=""/>
                              </v:shape>
                              <o:OLEObject Type="Embed" ProgID="" ShapeID="ole_rId1" DrawAspect="Content" ObjectID="_9063273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35pt;height:65.25pt;mso-wrap-distance-left:9.05pt;mso-wrap-distance-right:9.05pt;mso-wrap-distance-top:0pt;mso-wrap-distance-bottom:0pt;margin-top:-12.45pt;mso-position-vertical-relative:text;margin-left:410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object w:dxaOrig="5813" w:dyaOrig="686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8.8pt;height:57.95pt" filled="f" o:ole="">
                          <v:imagedata r:id="rId4" o:title=""/>
                        </v:shape>
                        <o:OLEObject Type="Embed" ProgID="" ShapeID="ole_rId3" DrawAspect="Content" ObjectID="_123012688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606675</wp:posOffset>
              </wp:positionH>
              <wp:positionV relativeFrom="paragraph">
                <wp:posOffset>556260</wp:posOffset>
              </wp:positionV>
              <wp:extent cx="5822950" cy="406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0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تابع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هارات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اد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ن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لصف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رابع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صل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   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عام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Cs w:val="28"/>
                            </w:rPr>
                            <w:t>1428/1429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هـ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Mohanad"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5pt;height:32pt;mso-wrap-distance-left:9.05pt;mso-wrap-distance-right:9.05pt;mso-wrap-distance-top:0pt;mso-wrap-distance-bottom:0pt;margin-top:43.8pt;mso-position-vertical-relative:text;margin-left:20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تابع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هارات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اد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ترب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ن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لصف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رابع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صل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دراس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          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عام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Cs w:val="28"/>
                      </w:rPr>
                      <w:t>1428/1429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هـ</w:t>
                    </w:r>
                  </w:p>
                  <w:p>
                    <w:pPr>
                      <w:pStyle w:val="Normal"/>
                      <w:jc w:val="left"/>
                      <w:rPr>
                        <w:rFonts w:cs="AL-Mohanad"/>
                        <w:sz w:val="28"/>
                        <w:szCs w:val="28"/>
                      </w:rPr>
                    </w:pPr>
                    <w:r>
                      <w:rPr>
                        <w:rFonts w:cs="AL-Mohanad"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60975</wp:posOffset>
              </wp:positionH>
              <wp:positionV relativeFrom="paragraph">
                <wp:posOffset>-386715</wp:posOffset>
              </wp:positionV>
              <wp:extent cx="1041400" cy="3619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Zokrofi"/>
                            </w:rPr>
                          </w:pPr>
                          <w:r>
                            <w:rPr>
                              <w:rFonts w:cs="Zokrofi"/>
                              <w:rtl w:val="true"/>
                            </w:rPr>
                            <w:t>سس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pt;height:28.5pt;mso-wrap-distance-left:9.05pt;mso-wrap-distance-right:9.05pt;mso-wrap-distance-top:0pt;mso-wrap-distance-bottom:0pt;margin-top:-30.45pt;mso-position-vertical-relative:text;margin-left:414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Zokrofi"/>
                      </w:rPr>
                    </w:pPr>
                    <w:r>
                      <w:rPr>
                        <w:rFonts w:cs="Zokrofi"/>
                        <w:rtl w:val="true"/>
                      </w:rPr>
                      <w:t>سسس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87375</wp:posOffset>
              </wp:positionH>
              <wp:positionV relativeFrom="paragraph">
                <wp:posOffset>-145415</wp:posOffset>
              </wp:positionV>
              <wp:extent cx="2089150" cy="9588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إد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قريات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إشرا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و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فن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5pt;height:75.5pt;mso-wrap-distance-left:9.05pt;mso-wrap-distance-right:9.05pt;mso-wrap-distance-top:0pt;mso-wrap-distance-bottom:0pt;margin-top:-11.45pt;mso-position-vertical-relative:text;margin-left:46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إد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بمحافظ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قريات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إشرا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و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فن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347075</wp:posOffset>
              </wp:positionH>
              <wp:positionV relativeFrom="paragraph">
                <wp:posOffset>-177165</wp:posOffset>
              </wp:positionV>
              <wp:extent cx="2044700" cy="9588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س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مدرس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صــــــــــــ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فصل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pt;height:75.5pt;mso-wrap-distance-left:9.05pt;mso-wrap-distance-right:9.05pt;mso-wrap-distance-top:0pt;mso-wrap-distance-bottom:0pt;margin-top:-13.95pt;mso-position-vertical-relative:text;margin-left:657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س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مدرس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صــــــــــــ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فصل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دراس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CharChar">
    <w:name w:val=" Char Char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7:25:00Z</dcterms:created>
  <dc:creator>salman</dc:creator>
  <dc:description/>
  <cp:keywords/>
  <dc:language>en-US</dc:language>
  <cp:lastModifiedBy>SALMAN</cp:lastModifiedBy>
  <cp:lastPrinted>2006-10-31T10:30:00Z</cp:lastPrinted>
  <dcterms:modified xsi:type="dcterms:W3CDTF">2007-09-29T07:25:00Z</dcterms:modified>
  <cp:revision>2</cp:revision>
  <dc:subject/>
  <dc:title>1</dc:title>
</cp:coreProperties>
</file>